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образования Абинский район </w:t>
      </w:r>
    </w:p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______ № 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выборного должностного лица местного самоуправления – председателя Совета муниципального образования Аб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б оплате труда выборного должностного лица местного самоуправления – председателя Совета муниципального образования Абинский район (далее – Положение) разработано в целях обеспечения социальных гарантий и упорядочения оплаты деятельности выборного должностного лица местного самоуправления – председателя Совета муниципального образования Абинский район, устанавливает его денежное содержание в размерах, определенных с учетом должностного оклада, надбавок и других выпла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Денежное содержание выборного должностного лица местного самоуправления – председателя Совета муниципального образования Абинский район состоит из месячного должностного оклада (далее – должностной оклад), а также из ежемесячных и иных дополнительных выплат </w:t>
        <w:br/>
        <w:t>(далее – дополнительные выпла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ыборному должностному лицу местного самоуправления – председателю Совета муниципального образования Абинский район, устанавливается должностной оклад в размере 11126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ой оклад увеличивается (индексируется) в соответствии с решением Совета муниципального образования Абинский район о бюджете муниципального образования Абинский район на соответствующий год с учетом уровня инфляции (потребительских це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(индексации) должностного оклада его размер подлежит округлению до целого рубля в сторону увели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 дополнительным выплатам относя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ежемесячное денежное поощрение в размере 6,1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ежеквартальное денежное поощр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единовременная выплата при предоставлении ежегодного оплачиваемого отпуска и материальная помощь, выплачиваемые за счет средств фонда оплаты труда выборного должностного лица местного самоуправления – председателя Совета муниципального образования 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Ежеквартальное денежное поощрение выплачивается председателю Совета муниципального образования Абинский район в размере, установленном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 формировании фонда оплаты труда выборного должностного лица местного самоуправления – председателя Совета муниципального образования Абинский район, сверх суммы средств, направляемых для выплаты должностного оклада и ежемесячного денежного поощрения, предусматриваются следующие средства для выплаты (в расчете на год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ежеквартального денежного поощрения – в размере 4 должностных окла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единовременной выплаты при предоставлении ежегодного основного оплачиваемого отпуска и материальной помощи – в размере 4 должностных окл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 муниципального</w:t>
      </w:r>
    </w:p>
    <w:p>
      <w:pPr>
        <w:pStyle w:val="Normal"/>
        <w:ind w:left="357" w:hanging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Абинский район                                                               А.Л. Бирюко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4:30:00Z</dcterms:created>
  <dc:creator>х</dc:creator>
  <dc:description/>
  <cp:keywords/>
  <dc:language>en-US</dc:language>
  <cp:lastModifiedBy>abinsk_MO-4@outlook.com</cp:lastModifiedBy>
  <cp:lastPrinted>2022-08-10T11:48:00Z</cp:lastPrinted>
  <dcterms:modified xsi:type="dcterms:W3CDTF">2022-08-10T10:28:00Z</dcterms:modified>
  <cp:revision>21</cp:revision>
  <dc:subject/>
  <dc:title>Об утверждении Положения об оплате труда выборного </dc:title>
</cp:coreProperties>
</file>